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6036969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45912825"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